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cap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30607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ČESTNÉ PROHLÁŚENÍ  - SEZNAM PODDODAVATEL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álové, nábytkové a sedací  segmenty na čerpací stanice EuroO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kožto Dodavatel v zadávacím  řízení na zadání výše uvedené veřejné zakázky, tímto čestně prohlašuji, ž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ázev, sídlo, IČ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bCs/>
          <w:sz w:val="24"/>
          <w:szCs w:val="24"/>
        </w:rPr>
        <w:t xml:space="preserve">Nemám v úmyslu zadat žádnou část výše uvedené veřejné zakázky žádnému poddodavateli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(V případě, že Dodavatel nemá v úmyslu zadat žádnou část zakázky žádnému poddodavateli, výše uvedenou tabulku nevyplňuje.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oprávněné osob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sz w:val="21"/>
        <w:szCs w:val="21"/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0-04T08:36:00Z</dcterms:modified>
  <cp:revision>29</cp:revision>
  <dc:subject/>
  <dc:title>Příloha č</dc:title>
</cp:coreProperties>
</file>